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61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ystem dozowania detergentów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System dozowania centralnego środków chemicznych do zapewnienia ciągłej, nieprzerwanej dostawy środków płynnych przeznaczonych do myjni dezynfektorów do narzędzi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System dozowania dostosowany do wszystkich planowanych miejsc przeznaczonych na myjnie/ dezynfektor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myjni wyposażonych w 4 pompy środków chemicznych każda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zbiorników buforowych montowanych bezpośrednio w przestrzeni serwisowej myjn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i buforowe z możliwością obserwacji poziomu płynów o pojemności nie mniej niż 2.7l, wyposażone w przyłącze do podłączenia lancy do poboru środka oraz czujniki poziomu płynu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Rama utrzymująca konstrukcję układu poboru wykonana ze stali kwasoodporn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ance ssawne z zintegrowanymi czujnikami poziomu zbiorników środków chemicznych w zbiornikach głównych. Układ przystosowany do obsługi zbiorników głównych o pojemności od 20 do 200 litr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Mikroprocesorowy układ sterowania z sygnalizacją błędów (alarmów) i ostrzeżeń, możliwość stosowania różnych pojemności zbiorników głównych (kalibracja pojemności). Możliwość ręcznego sterowania pompami środków chemicznych oraz odstawienia danej pompy. Panel sterujący wyposażony w wyłącznik bezpieczeństwa. Zabezpieczenie przed przepełnieniem zbiorników buforowych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nny wychwytowe (min. 1 szt.) z PE/stali kwasoodpornej, na których stoją zbiorniki zabezpieczające przed ewentualnym wyciekiem środków chemicznych,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stosowania systemu dozowania przy odległościach zbiorników głównych i buforujących powyżej 15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alarmów z wyświetlaniem informacj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ączenie zbiorników stacji dozowania ze zbiornikami buforującymi rurkami z teflonu lub ze stali kwasoodporn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7030A0"/>
          <w:sz w:val="22"/>
          <w:lang w:eastAsia="zh-CN"/>
        </w:rPr>
      </w:pPr>
      <w:r>
        <w:rPr>
          <w:color w:val="7030A0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7030A0"/>
          <w:sz w:val="22"/>
          <w:szCs w:val="22"/>
          <w:lang w:eastAsia="ar-SA"/>
        </w:rPr>
      </w:pPr>
      <w:r>
        <w:rPr>
          <w:color w:val="7030A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/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4:3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41:00Z</dcterms:modified>
  <cp:revision>14</cp:revision>
  <dc:subject/>
  <dc:title>ZAKŁAD  UBEZPIECZEŃ</dc:title>
</cp:coreProperties>
</file>